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268"/>
        <w:rPr>
          <w:rFonts w:ascii="Arial" w:hAnsi="Arial" w:cs="Arial"/>
        </w:rPr>
      </w:pPr>
      <w:r>
        <w:rPr/>
        <w:drawing>
          <wp:inline distT="0" distB="0" distL="0" distR="0">
            <wp:extent cx="57575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Załącznik nr 7.6:  Wzór </w:t>
      </w:r>
      <w:bookmarkStart w:id="0" w:name="_Hlk129095048"/>
      <w:r>
        <w:rPr>
          <w:rFonts w:cs="Arial" w:ascii="Arial" w:hAnsi="Arial"/>
          <w:i/>
        </w:rPr>
        <w:t>Karty oceny uzupełnionego/skorygowanego wniosku o dofinansowanie projektu w postępowaniu niekonkurencyjnym w ramach FEPZ 2021-2027</w:t>
      </w:r>
      <w:bookmarkEnd w:id="0"/>
    </w:p>
    <w:p>
      <w:pPr>
        <w:pStyle w:val="Normal"/>
        <w:spacing w:lineRule="auto" w:line="268" w:before="0" w:after="4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68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 xml:space="preserve">KARTA OCENY UZUPEŁNIONEGO/SKORYGOWANEGO WNIOSKU </w:t>
        <w:br/>
        <w:t>O DOFINANSOWANIE PROJEKTU W POSTĘPOWANIU NIEKONKURENCYJNYM W RAMACH FEPZ 2021-2027</w:t>
      </w:r>
      <w:r>
        <w:rPr>
          <w:rFonts w:cs="Arial" w:ascii="Arial" w:hAnsi="Arial"/>
          <w:b/>
        </w:rPr>
        <w:br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UMER NABORU: FEPZ.06.21-IP.01-003/25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 …</w:t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118"/>
        <w:gridCol w:w="3119"/>
        <w:gridCol w:w="2520"/>
      </w:tblGrid>
      <w:tr>
        <w:trPr>
          <w:trHeight w:val="340" w:hRule="atLeast"/>
        </w:trPr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WERYFIKACJA TERMINU DOKONANEJ POPRAWY/UZUPEŁNIENIA DOKUMENTACJI APLIKACYJNEJ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Wnioskodawca dokonał uzupełnienia/poprawy wniosku w terminie wskazanym przez IP FEPZ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onownie wezwać do złożenia uzupełnionego/poprawionego wniosku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118"/>
        <w:gridCol w:w="1260"/>
        <w:gridCol w:w="1859"/>
        <w:gridCol w:w="2520"/>
      </w:tblGrid>
      <w:tr>
        <w:trPr>
          <w:trHeight w:val="340" w:hRule="atLeast"/>
        </w:trPr>
        <w:tc>
          <w:tcPr>
            <w:tcW w:w="92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WERYFIKACJA UZUPEŁNIONEGO/SKORYGOWANEGO WNIOSKU </w:t>
              <w:br/>
              <w:t xml:space="preserve">W ZAKRESIE OCZYWISTYCH OMYŁEK 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.</w:t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Wnioskodawca dokonał uzupełnienia/poprawy wniosku w zakresie oczywistych omyłek zgodnie z uwagami IP FEPZ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onownie skierować do uzupełnienia/poprawy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</w:t>
            </w:r>
            <w:r>
              <w:rPr>
                <w:rFonts w:cs="Arial" w:ascii="Arial" w:hAnsi="Arial"/>
                <w:bCs/>
                <w:i/>
              </w:rPr>
              <w:t xml:space="preserve"> (w przypadku powtórnego skierowania do poprawy należy wskazać zakres uzupełnienia/poprawy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ind w:left="14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y we wniosku stwierdzono oczywiste omyłki (określone w Regulaminie wyboru) </w:t>
            </w:r>
            <w:r>
              <w:rPr>
                <w:rFonts w:cs="Arial" w:ascii="Arial" w:hAnsi="Arial"/>
                <w:b/>
                <w:bCs/>
                <w:u w:val="single"/>
              </w:rPr>
              <w:t>inne</w:t>
            </w:r>
            <w:r>
              <w:rPr>
                <w:rFonts w:cs="Arial" w:ascii="Arial" w:hAnsi="Arial"/>
                <w:b/>
                <w:bCs/>
              </w:rPr>
              <w:t xml:space="preserve"> niż wskazane w wezwaniu do uzupełnienia/ korekty, na podstawie którego złożono skorygowany wniosek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ind w:left="5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 poprawy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ind w:left="50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</w:t>
            </w:r>
            <w:r>
              <w:rPr>
                <w:rFonts w:cs="Arial" w:ascii="Arial" w:hAnsi="Arial"/>
                <w:bCs/>
                <w:i/>
              </w:rPr>
              <w:t xml:space="preserve"> (w przypadku skierowania do poprawy należy wskazać zakres uzupełnienia/poprawy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1842"/>
        <w:gridCol w:w="1843"/>
        <w:gridCol w:w="2422"/>
      </w:tblGrid>
      <w:tr>
        <w:trPr>
          <w:trHeight w:val="340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C. WERYFIKACJA UZUPEŁNIONEGO/POPRAWIONEGO  WNIOSKU W ZAKRESIE KRYTERIÓW WSPÓLNYCH DOPUSZCZALNOSCI I/LUB KRYTERIÓW SPECYFICZNYCH DOPUSZCZALNOŚC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bookmarkStart w:id="1" w:name="_Hlk131756211"/>
            <w:bookmarkEnd w:id="1"/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y dokonano uzupełnienia/ poprawy wniosku o dofinansowanie zgodnie z uwagami Oceniającego w zakresie kryteriów wyboru projektów (wspólnych dopuszczalności/specyficznych dopuszczalności)?</w:t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200"/>
              <w:ind w:left="5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6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uzasadnić </w:t>
              <w:br/>
              <w:t>i skierować do poprawy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7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9"/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/>
            </w:pPr>
            <w:r>
              <w:rPr>
                <w:rFonts w:cs="Arial" w:ascii="Arial" w:hAnsi="Arial"/>
                <w:bCs/>
              </w:rPr>
              <w:t xml:space="preserve">Uzasadnienie: </w:t>
            </w:r>
            <w:r>
              <w:rPr>
                <w:rFonts w:cs="Arial" w:ascii="Arial" w:hAnsi="Arial"/>
                <w:bCs/>
                <w:i/>
              </w:rPr>
              <w:t xml:space="preserve">(należy szczegółowo uzasadnić niespełnienie kryterium/ w przypadku powtórnego skierowania do poprawy wskazać zakres uzupełnienia/poprawy / </w:t>
            </w:r>
            <w:r>
              <w:rPr>
                <w:rFonts w:cs="Arial" w:ascii="Arial" w:hAnsi="Arial"/>
                <w:i/>
              </w:rPr>
              <w:t>w </w:t>
            </w:r>
            <w:r>
              <w:rPr>
                <w:rFonts w:cs="Arial" w:ascii="Arial" w:hAnsi="Arial"/>
                <w:bCs/>
                <w:i/>
              </w:rPr>
              <w:t>przypadku odstąpienia oceniającego od uzupełnienia / poprawy w wyniku wyjaśnień Wnioskodawcy/</w:t>
            </w:r>
            <w:r>
              <w:rPr>
                <w:rFonts w:cs="Arial" w:ascii="Arial" w:hAnsi="Arial"/>
                <w:bCs/>
                <w:i/>
                <w:iCs/>
              </w:rPr>
              <w:t xml:space="preserve"> wskazać jakie kryteria zostały naruszone uzupełnieniem/korektą wniosku oraz </w:t>
            </w:r>
            <w:bookmarkStart w:id="2" w:name="_Hlk133276793"/>
            <w:r>
              <w:rPr>
                <w:rFonts w:cs="Arial" w:ascii="Arial" w:hAnsi="Arial"/>
                <w:bCs/>
                <w:i/>
                <w:iCs/>
              </w:rPr>
              <w:t>zakres zmian we wniosku wymagany dla ponownego spełnienia tego kryterium</w:t>
            </w:r>
            <w:bookmarkEnd w:id="2"/>
            <w:r>
              <w:rPr>
                <w:rFonts w:cs="Arial" w:ascii="Arial" w:hAnsi="Arial"/>
                <w:bCs/>
                <w:i/>
                <w:iCs/>
              </w:rPr>
              <w:t xml:space="preserve"> – jeśli dotyczy</w:t>
            </w:r>
            <w:r>
              <w:rPr>
                <w:rFonts w:cs="Arial" w:ascii="Arial" w:hAnsi="Arial"/>
                <w:bCs/>
                <w:i/>
              </w:rPr>
              <w:t>.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10"/>
            </w:r>
            <w:r>
              <w:rPr>
                <w:rFonts w:cs="Arial" w:ascii="Arial" w:hAnsi="Arial"/>
                <w:bCs/>
              </w:rPr>
              <w:t>: …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7" w:right="1417" w:gutter="0" w:header="708" w:top="1135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54"/>
        <w:gridCol w:w="1625"/>
        <w:gridCol w:w="1489"/>
        <w:gridCol w:w="7477"/>
      </w:tblGrid>
      <w:tr>
        <w:trPr>
          <w:tblHeader w:val="true"/>
          <w:trHeight w:val="444" w:hRule="atLeast"/>
        </w:trPr>
        <w:tc>
          <w:tcPr>
            <w:tcW w:w="1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bookmarkStart w:id="3" w:name="_Hlk129252286"/>
            <w:bookmarkEnd w:id="3"/>
            <w:r>
              <w:rPr>
                <w:rFonts w:cs="Arial" w:ascii="Arial" w:hAnsi="Arial"/>
                <w:b/>
                <w:bCs/>
              </w:rPr>
              <w:t xml:space="preserve">CZĘŚĆ D. WERYFIKACJA UZUPEŁNIONEGO/POPRAWIONEGO  WNIOSKU </w:t>
              <w:br/>
              <w:t>W ZAKRESIE KRYTERIÓW WSPÓLNYCH JAKOŚCI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11"/>
            </w:r>
          </w:p>
        </w:tc>
      </w:tr>
      <w:tr>
        <w:trPr>
          <w:trHeight w:val="594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7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W</w:t>
            </w:r>
            <w:r>
              <w:rPr>
                <w:rFonts w:cs="Arial" w:ascii="Arial" w:hAnsi="Arial"/>
                <w:b/>
                <w:bCs/>
                <w:i/>
              </w:rPr>
              <w:t xml:space="preserve">skazać zakres uzupełnienia/poprawy oraz </w:t>
            </w:r>
            <w:r>
              <w:rPr>
                <w:rFonts w:cs="Arial" w:ascii="Arial" w:hAnsi="Arial"/>
                <w:b/>
              </w:rPr>
              <w:t>uzasadnienie oceny niespełnienia kryteriów.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</w:rPr>
              <w:footnoteReference w:id="13"/>
            </w:r>
          </w:p>
        </w:tc>
      </w:tr>
      <w:tr>
        <w:trPr>
          <w:trHeight w:val="33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łnion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iespełn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</w:rPr>
              <w:footnoteReference w:id="14"/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76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k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k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/>
            </w:pPr>
            <w:r>
              <w:rPr>
                <w:rFonts w:cs="Arial" w:ascii="Arial" w:hAnsi="Arial"/>
                <w:b/>
              </w:rPr>
              <w:t>Suma punktów przyznanych za spełnienie kryteriów wspólnych jakościowych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1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  <w:r>
              <w:rPr>
                <w:rStyle w:val="FootnoteAnchor"/>
                <w:rFonts w:cs="Arial" w:ascii="Arial" w:hAnsi="Arial"/>
                <w:b/>
                <w:bCs/>
                <w:vertAlign w:val="superscript"/>
              </w:rPr>
              <w:footnoteReference w:id="15"/>
            </w:r>
            <w:r>
              <w:rPr>
                <w:rFonts w:cs="Arial" w:ascii="Arial" w:hAnsi="Arial"/>
                <w:bCs/>
                <w:i/>
              </w:rPr>
              <w:t xml:space="preserve"> 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6838" w:h="11906"/>
          <w:pgMar w:left="1417" w:right="1135" w:gutter="0" w:header="708" w:top="1417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</w:pP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2499"/>
        <w:gridCol w:w="2500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E. PODSUMOWANIE DOKONANEJ OCENY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y na podstawie dokonanej oceny projekt ma możliwość uzyskania dofinansowania ?  </w:t>
            </w:r>
          </w:p>
        </w:tc>
      </w:tr>
      <w:tr>
        <w:trPr>
          <w:trHeight w:val="71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na podstawie uzasadnień zawartych w części A/B/C/D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6"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oceniony negatyw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7"/>
            </w:r>
          </w:p>
        </w:tc>
      </w:tr>
    </w:tbl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łkowita liczba punktów przyznanych podczas procesu oceny wniosku:  ….  </w:t>
      </w:r>
      <w:r>
        <w:rPr>
          <w:rStyle w:val="FootnoteCharacters"/>
          <w:rStyle w:val="FootnoteAnchor"/>
          <w:rFonts w:cs="Arial" w:ascii="Arial" w:hAnsi="Arial"/>
          <w:b/>
        </w:rPr>
        <w:footnoteReference w:id="18"/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bookmarkStart w:id="4" w:name="_Hlk130305755"/>
      <w:bookmarkEnd w:id="4"/>
      <w:r>
        <w:rPr>
          <w:rFonts w:cs="Arial" w:ascii="Arial" w:hAnsi="Arial"/>
          <w:b/>
        </w:rPr>
        <w:t>Kwota dofinansowania: ...................................................... PLN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5" w:name="_Hlk130305755"/>
      <w:bookmarkStart w:id="6" w:name="_Hlk130305755"/>
      <w:bookmarkEnd w:id="6"/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ab/>
        <w:tab/>
        <w:tab/>
        <w:tab/>
        <w:tab/>
        <w:t>……………………….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4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0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</w:rPr>
        <w:t>Oceniający przekreśla części B,C,D Karty oceny po korekcie i przechodzi do wypełnienia części 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D</w:t>
      </w:r>
      <w:bookmarkStart w:id="7" w:name="_Hlk130802117"/>
      <w:r>
        <w:rPr>
          <w:rFonts w:cs="Arial" w:ascii="Arial" w:hAnsi="Arial"/>
          <w:sz w:val="22"/>
          <w:szCs w:val="22"/>
        </w:rPr>
        <w:t>otyczy w przypadku, gdy uzupełniony/poprawiony wniosek o dofinansowanie nie został z</w:t>
      </w:r>
      <w:bookmarkEnd w:id="7"/>
      <w:r>
        <w:rPr>
          <w:rFonts w:cs="Arial" w:ascii="Arial" w:hAnsi="Arial"/>
          <w:sz w:val="22"/>
          <w:szCs w:val="22"/>
        </w:rPr>
        <w:t xml:space="preserve">łożon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.</w:t>
      </w:r>
      <w:r>
        <w:rPr/>
        <w:t xml:space="preserve"> </w:t>
      </w:r>
      <w:r>
        <w:rPr>
          <w:rFonts w:cs="Arial" w:ascii="Arial" w:hAnsi="Arial"/>
          <w:sz w:val="22"/>
        </w:rPr>
        <w:t>Odrzucenie wniosku kończy ocenę. Oceniający przekreśla części B,C,D Karty oceny po korekcie i przechodzi do wypełnienia części 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Zaznaczyć, jeżeli wniosek nie był kierowany do uzupełnienia/poprawy w zakresie oczywistych omyłe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bookmarkStart w:id="8" w:name="_Hlk133276367"/>
      <w:r>
        <w:rPr>
          <w:rFonts w:cs="Arial" w:ascii="Arial" w:hAnsi="Arial"/>
          <w:sz w:val="22"/>
          <w:szCs w:val="22"/>
        </w:rPr>
        <w:t xml:space="preserve">otyczy także weryfikacji, </w:t>
      </w:r>
      <w:r>
        <w:rPr>
          <w:rFonts w:cs="Arial" w:ascii="Arial" w:hAnsi="Arial"/>
          <w:bCs/>
          <w:sz w:val="22"/>
          <w:szCs w:val="22"/>
        </w:rPr>
        <w:t>czy u</w:t>
      </w:r>
      <w:bookmarkStart w:id="9" w:name="_Hlk133276712"/>
      <w:r>
        <w:rPr>
          <w:rFonts w:cs="Arial" w:ascii="Arial" w:hAnsi="Arial"/>
          <w:bCs/>
          <w:sz w:val="22"/>
          <w:szCs w:val="22"/>
        </w:rPr>
        <w:t>zupełnienie/korekta wprowadzona we wniosku w zakresie kryteriów wspólnych dopuszczalności i/lub kryteriów specyficznych dopuszczalności nie narusza jakichkolwiek innych kryteriów pozytywnie ocenionych na podstawie pierwotnej wersji wniosku.</w:t>
      </w:r>
      <w:bookmarkEnd w:id="8"/>
      <w:bookmarkEnd w:id="9"/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Odznaczyć w przypadku uzupełnienia/ poprawy zgodnie z uwagami oceniającego oraz  w przypadku odstąpienia oceniającego od uzupełnienia / poprawy w wyniku wyjaśnień Wnioskodawcy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W przypadku, gdy zmiany nie zostały wprowadzone kompleksowo i nie zapewniają spójności zapisów wniosk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 do zasady, w przypadku, g</w:t>
      </w:r>
      <w:bookmarkStart w:id="10" w:name="_Hlk130803076"/>
      <w:r>
        <w:rPr>
          <w:rFonts w:cs="Arial" w:ascii="Arial" w:hAnsi="Arial"/>
          <w:sz w:val="22"/>
          <w:szCs w:val="22"/>
        </w:rPr>
        <w:t xml:space="preserve">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 </w:t>
      </w:r>
      <w:bookmarkEnd w:id="10"/>
      <w:r>
        <w:rPr>
          <w:rFonts w:cs="Arial" w:ascii="Arial" w:hAnsi="Arial"/>
          <w:sz w:val="22"/>
          <w:szCs w:val="22"/>
        </w:rPr>
        <w:t>lub Wnioskodawca nie odniesie się do tych uwag w sposób umożlwiający odstąpienie oceniającego względem tej/ tych uwag powoduje odrzucenie wniosku i kończy ocenę. Oceniający przekreśla cześć D Karty oceny po korekcie i przechodzi do wypełnienia części 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Zaznaczyć, jeżeli wniosek nie był kierowany do poprawy/uzupełnienia w zakresie </w:t>
      </w:r>
      <w:r>
        <w:rPr>
          <w:rFonts w:eastAsia="Malgun Gothic" w:cs="Arial" w:ascii="Arial" w:hAnsi="Arial"/>
          <w:bCs/>
          <w:sz w:val="22"/>
          <w:szCs w:val="22"/>
        </w:rPr>
        <w:t>kryteriów wspólnych dopuszczalności i/lub kryteriów specyficznych</w:t>
      </w:r>
      <w:r>
        <w:rPr>
          <w:rFonts w:eastAsia="Malgun Gothic" w:cs="Arial" w:ascii="Arial" w:hAnsi="Arial"/>
          <w:sz w:val="22"/>
          <w:szCs w:val="22"/>
        </w:rPr>
        <w:t xml:space="preserve"> dopuszczalnośc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Należy uwzględnić ewentualne dodatkowe kwestie wynikające z wyjaśnień Wnioskodawcy składanych na wezwanie IP FEPZ </w:t>
      </w:r>
      <w:r>
        <w:rPr>
          <w:rFonts w:eastAsia="Malgun Gothic" w:cs="Arial" w:ascii="Arial" w:hAnsi="Arial"/>
          <w:b/>
          <w:sz w:val="22"/>
          <w:szCs w:val="22"/>
        </w:rPr>
        <w:t>podczas oceny uzupełnionego/skorygowanego</w:t>
      </w:r>
      <w:r>
        <w:rPr>
          <w:rFonts w:eastAsia="Malgun Gothic" w:cs="Arial" w:ascii="Arial" w:hAnsi="Arial"/>
          <w:sz w:val="22"/>
          <w:szCs w:val="22"/>
        </w:rPr>
        <w:t xml:space="preserve"> wniosku oraz informacji pozyskanych na temat Wnioskodawcy lub projektu, które miały wpływ na ocenę uzupełnionego/skorygowanego wniosku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y także weryfikacji, czy uzupełnienie/korekta wprowadzona we wniosku w zakresie kryteriów wspólnych jakościowych nie narusza jakichkolwiek innych kryteriów pozytywnie ocenionych na podstawie pierwotnej wersji 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 w</w:t>
      </w:r>
      <w:r>
        <w:rPr>
          <w:rFonts w:cs="Arial" w:ascii="Arial" w:hAnsi="Arial"/>
          <w:bCs/>
          <w:sz w:val="22"/>
          <w:szCs w:val="22"/>
        </w:rPr>
        <w:t>skazać kryteria podlegające uzupełnieniu/poprawie zgodnie z wezwaniem</w:t>
      </w:r>
      <w:r>
        <w:rPr>
          <w:rFonts w:cs="Arial" w:ascii="Arial" w:hAnsi="Arial"/>
          <w:sz w:val="22"/>
          <w:szCs w:val="22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powtórnego kierowania wniosku do korekty/jeśli dotyczy -</w:t>
      </w:r>
      <w:r>
        <w:rPr>
          <w:rFonts w:cs="Arial" w:ascii="Arial" w:hAnsi="Arial"/>
          <w:bCs/>
          <w:sz w:val="22"/>
          <w:szCs w:val="22"/>
        </w:rPr>
        <w:t xml:space="preserve"> wskazać jakie kryteria zostały naruszone uzupełnieniem/korektą wniosku oraz zakres zmian we wniosku wymagany dla ponownego spełnienia tego kryterium </w:t>
      </w:r>
      <w:r>
        <w:rPr>
          <w:rFonts w:cs="Arial" w:ascii="Arial" w:hAnsi="Arial"/>
          <w:sz w:val="22"/>
          <w:szCs w:val="22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 do zasady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 przypadku, g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, należy wskazać ten powód w uzasadnieniu oraz odrzucić wniosek w części 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Należy uwzględnić ewentualne dodatkowe kwestie wynikające z wyjaśnień Wnioskodawcy składanych na wezwanie IP FEPZ </w:t>
      </w:r>
      <w:r>
        <w:rPr>
          <w:rFonts w:eastAsia="Malgun Gothic" w:cs="Arial" w:ascii="Arial" w:hAnsi="Arial"/>
          <w:b/>
          <w:sz w:val="22"/>
          <w:szCs w:val="22"/>
        </w:rPr>
        <w:t>podczas oceny uzupełnionego/skorygowanego</w:t>
      </w:r>
      <w:r>
        <w:rPr>
          <w:rFonts w:eastAsia="Malgun Gothic" w:cs="Arial" w:ascii="Arial" w:hAnsi="Arial"/>
          <w:sz w:val="22"/>
          <w:szCs w:val="22"/>
        </w:rPr>
        <w:t xml:space="preserve"> wniosku oraz informacji pozyskanych na temat Wnioskodawcy lub projektu, które miały wpływ na ocenę uzupełnionego/skorygowanego wnios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tyczy ponownego wezwania do złożenia uzupełnionego/poprawionego wniosku lub ponownego skierowania wniosku do uzupełnienia/poprawy, na podstawie uzasadnień </w:t>
        <w:br/>
        <w:t>w częściach A lub B/C/D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Dotyczy przypadku, nie złożenia uzupełnionego/poprawionego wniosku w terminie pomimo ponownego wezwania do jego złożenia lub, co do zasady, g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pełnić w przypadku rekomendowania projektu do dofinansowan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1:07:00Z</dcterms:created>
  <dc:creator>JSp</dc:creator>
  <dc:description/>
  <cp:keywords/>
  <dc:language>en-US</dc:language>
  <cp:lastModifiedBy>Orłowska Iwona</cp:lastModifiedBy>
  <cp:lastPrinted>2023-04-28T10:05:00Z</cp:lastPrinted>
  <dcterms:modified xsi:type="dcterms:W3CDTF">2025-02-27T09:49:00Z</dcterms:modified>
  <cp:revision>4</cp:revision>
  <dc:subject/>
  <dc:title/>
</cp:coreProperties>
</file>